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5.1.2025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5 roku do 31.05.2026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650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(np. umowa o pracę,  umowa zlecenia, itp.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osoba sprzątająca/nadzoruj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0776183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5-04-30T06:39:00Z</dcterms:modified>
  <cp:revision>8</cp:revision>
  <dc:subject/>
  <dc:title>RN-0602-01/8/1/02</dc:title>
</cp:coreProperties>
</file>